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firstLine="900"/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                                                 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   </w:t>
      </w:r>
      <w:r>
        <w:rPr>
          <w:sz w:val="32"/>
          <w:szCs w:val="32"/>
        </w:rPr>
        <w:t>РАСПОРЯЖ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   </w:t>
      </w:r>
      <w:r>
        <w:rPr>
          <w:b/>
          <w:szCs w:val="28"/>
        </w:rPr>
        <w:t>от 02.11.2012 года                                                                                                 № 142-р</w:t>
      </w:r>
    </w:p>
    <w:p>
      <w:pPr>
        <w:pStyle w:val="Normal"/>
        <w:ind w:left="-540" w:hanging="0"/>
        <w:jc w:val="center"/>
        <w:rPr/>
      </w:pPr>
      <w:r>
        <w:rPr/>
        <w:t>ст-ца Курчанска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center"/>
        <w:rPr/>
      </w:pPr>
      <w:r>
        <w:rPr>
          <w:b/>
          <w:sz w:val="28"/>
          <w:szCs w:val="28"/>
        </w:rPr>
        <w:t>О проведении аукциона, открытого по составу участников, с открытой формой подачи предложений о цене, на право приватизации объекта муниципальной собственности  Курчанского сельского поселения Темрюкского района: здания конторы, лит А, расположенного по адресу: Краснодарский край, Темрюкский район, ст-ца Курчанская, ул. Красная, 85 (ул.Горького, 13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638" w:leader="none"/>
        </w:tabs>
        <w:ind w:right="-1"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</w:t>
      </w:r>
      <w:r>
        <w:rPr>
          <w:sz w:val="28"/>
          <w:szCs w:val="28"/>
          <w:lang w:val="en-US" w:eastAsia="en-US"/>
        </w:rPr>
        <w:t xml:space="preserve">с </w:t>
      </w:r>
      <w:r>
        <w:rPr>
          <w:sz w:val="28"/>
          <w:szCs w:val="28"/>
        </w:rPr>
        <w:t>Гражданским кодексом Российской Федерации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-ральным законом от 21 декабря 2001 года № 178-ФЗ «О приватизации государственного и муниципального имущества»,  Положением об организации продажи муниципального имущества на аукционе, утвержденным решением № 55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сессии от 23 апреля 2010 года, на основании решения </w:t>
      </w:r>
      <w:r>
        <w:rPr>
          <w:sz w:val="28"/>
          <w:szCs w:val="28"/>
          <w:lang w:val="en-US"/>
        </w:rPr>
        <w:t>XLIV</w:t>
      </w:r>
      <w:r>
        <w:rPr>
          <w:sz w:val="28"/>
          <w:szCs w:val="28"/>
        </w:rPr>
        <w:t xml:space="preserve"> сесс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Совета Курчанского сельского поселения Темрюкского района от 10 февраля 2012 года № 184</w:t>
      </w:r>
      <w:r>
        <w:rPr>
          <w:sz w:val="28"/>
        </w:rPr>
        <w:t xml:space="preserve"> </w:t>
      </w:r>
      <w:r>
        <w:rPr>
          <w:sz w:val="28"/>
          <w:szCs w:val="28"/>
        </w:rPr>
        <w:t>«Об утверждении Программы приватизации муниципального имущества Курчанского сельского поселения Темрюкского района на 2012-2013 годы</w:t>
      </w:r>
      <w:r>
        <w:rPr>
          <w:sz w:val="28"/>
        </w:rPr>
        <w:t>»</w:t>
      </w:r>
      <w:r>
        <w:rPr>
          <w:sz w:val="28"/>
          <w:szCs w:val="28"/>
        </w:rPr>
        <w:t xml:space="preserve">, на основании решения </w:t>
      </w:r>
      <w:r>
        <w:rPr>
          <w:sz w:val="28"/>
          <w:szCs w:val="28"/>
          <w:lang w:val="en-US"/>
        </w:rPr>
        <w:t>LXII</w:t>
      </w:r>
      <w:r>
        <w:rPr>
          <w:sz w:val="28"/>
          <w:szCs w:val="28"/>
        </w:rPr>
        <w:t xml:space="preserve"> сесс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Совета  Курчанского сельского  поселения  Темрюкского района от 25 октября 2012 года № 226 «Об условиях приватизации муниципального имущества Курчанского сельского поселения Темрюкского района: здания конторы, лит А, расположенного по адресу: Краснодарский край, Темрюкский район, ст-ца Курчанская, ул. Красная, 85 (ул.Горького, 13)»: 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1. Провести аукцион </w:t>
      </w:r>
      <w:r>
        <w:rPr>
          <w:sz w:val="28"/>
          <w:szCs w:val="28"/>
        </w:rPr>
        <w:t>открытый по составу участников с открытой формой подачи предложений о цене</w:t>
      </w:r>
      <w:r>
        <w:rPr>
          <w:color w:val="000000"/>
          <w:sz w:val="28"/>
          <w:szCs w:val="28"/>
        </w:rPr>
        <w:t xml:space="preserve"> по продаже муниципального имущества Курчанского сельского поселения Темрюкского района: </w:t>
      </w:r>
      <w:r>
        <w:rPr>
          <w:sz w:val="28"/>
          <w:szCs w:val="28"/>
        </w:rPr>
        <w:t xml:space="preserve">здания конторы, лит А, расположенного по адресу: Краснодарский край, Темрюкский район, ст-ца Курчанская,ул. Красная, 85 (ул.Горького, 13) </w:t>
      </w:r>
      <w:r>
        <w:rPr>
          <w:color w:val="000000"/>
          <w:sz w:val="28"/>
          <w:szCs w:val="28"/>
        </w:rPr>
        <w:t>(далее - муниципальное имущество).</w:t>
      </w:r>
    </w:p>
    <w:p>
      <w:pPr>
        <w:pStyle w:val="Normal"/>
        <w:shd w:fill="FFFFFF" w:val="clear"/>
        <w:tabs>
          <w:tab w:val="clear" w:pos="708"/>
          <w:tab w:val="left" w:pos="52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. У</w:t>
      </w:r>
      <w:r>
        <w:rPr>
          <w:sz w:val="28"/>
          <w:szCs w:val="28"/>
        </w:rPr>
        <w:t>твердить проект договора купли-продажи муниципального имущества Курчанского сельского поселения Темрюкского района (приложение)</w:t>
      </w:r>
      <w:r>
        <w:rPr>
          <w:bCs/>
          <w:sz w:val="28"/>
          <w:szCs w:val="28"/>
        </w:rPr>
        <w:t>.</w:t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 Опубликовать информационное сообщение о проведении аукциона по продаже муниципального имущества в газете «Тамань» и разместить его на официальном сайте в сети «Интернет.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аспоряжения возложить на заместителя главы Курчанского сельского поселения Темрюкского района В.А.Харламенко.</w:t>
      </w:r>
    </w:p>
    <w:p>
      <w:pPr>
        <w:pStyle w:val="21"/>
        <w:spacing w:lineRule="auto" w:line="240"/>
        <w:ind w:hanging="0"/>
        <w:rPr/>
      </w:pPr>
      <w:r>
        <w:rPr>
          <w:rFonts w:eastAsia="Times New Roman"/>
          <w:szCs w:val="28"/>
        </w:rPr>
        <w:t xml:space="preserve">          </w:t>
      </w:r>
      <w:r>
        <w:rPr>
          <w:rFonts w:eastAsia="MS Mincho;ＭＳ 明朝"/>
          <w:szCs w:val="28"/>
        </w:rPr>
        <w:t>5</w:t>
      </w:r>
      <w:r>
        <w:rPr>
          <w:szCs w:val="28"/>
        </w:rPr>
        <w:t>. Распоряжение 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   В.П.Гришков 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  <w:lang w:val="en-US" w:eastAsia="en-US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к распоряжению администрац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Курчан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02 ноября 2012 года № 142-р</w:t>
      </w:r>
    </w:p>
    <w:p>
      <w:pPr>
        <w:pStyle w:val="ConsTitle"/>
        <w:widowControl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ConsTitle"/>
        <w:widowControl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№ ___________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упли-продажи муниципального имущества Курчанского сельского поселения Темрюкского района, отчуждаемого путем продажи на аукционе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-ца  Курчанская                                                                                        «___» декабря 2012год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Курчанского сельского поселения Темрюкского района, уполномоченная действовать от имени Курчанского сельского поселения Темрюкского района, именуемая в дальнейшем "Продавец", в лице главы Курчанского сельского поселения Темрюкского района В.П.Гришкова, действующего на основании Устава Курчанского сельского поселения Темрюкского района, с одной стороны, и победитель аукциона по продаже </w:t>
      </w:r>
      <w:r>
        <w:rPr>
          <w:rStyle w:val="Style14"/>
          <w:rFonts w:cs="Times New Roman" w:ascii="Times New Roman" w:hAnsi="Times New Roman"/>
          <w:sz w:val="24"/>
        </w:rPr>
        <w:t>здания конторы, лит А, расположенного по адресу: Краснодарский край, Темрюкский район, ст-ца Курчанская, ул. Красная, 85 (ул.Горького, 13),</w:t>
      </w:r>
      <w:r>
        <w:rPr>
          <w:rFonts w:cs="Times New Roman" w:ascii="Times New Roman" w:hAnsi="Times New Roman"/>
          <w:sz w:val="24"/>
          <w:szCs w:val="24"/>
        </w:rPr>
        <w:t xml:space="preserve">  _____________________________________________________, именуемый(ое) в дальнейшем "Покупатель", в лице ________________________________, действующий на основании ____________________ с другой стороны, заключили настоящий договор о нижеследующем: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 ДОГОВОРА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1. В соответствии с условиями настоящего договора Продавец продает, а Покупатель покупает муниципальное имущество Курчанского сельского поселения Темрюкского район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здания конторы (лит. А), общей площадью 108,7 кв.м. и 272/1470 кв.м. долей в праве общей долевой собственности на земельный участок по адресу: Краснодарский край, Темрюкский район, ст-ца Курчанская, ул. Красная, 85 (ул. Горького, 13)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именуемое в дальнейшем «Имущество».</w:t>
      </w:r>
    </w:p>
    <w:p>
      <w:pPr>
        <w:pStyle w:val="Style17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Категория земель земельного участка: земли населенных пунктов – для эксплуатации конторы и магазинов. Кадастровый  номер 23:30:1302005:0027 в границах, указанных в кадастровом паспорте земельного участка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лагаемом к настоящему Договору и являющимся его неотъемлемой частью.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Имущество принадлежит Продавцу на праве собственности, что подтверждается Свидетельством о государственной регистрации права от 24 июля 2007 года  серии 23-АД № 253087 на здание конторы, о чем в Едином государственном реестре прав на недвижимое имущество и сделок с ним 23 июля 2007  года  сделана  запись регистрации № 23-23-44/030/2007-627,  Свидетельством  о   государственной  регистрации    права      от 24 июля 2007 года серии 23-АД № 253088 на земельный участок, о чем в Едином государственном реестре прав на недвижимое имущество и сделок с ним 23 июля 2007 года сделана запись регистрации № 23-23-44/030/2007-628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Продавец гарантирует, что до совершения настоящего договора указанное в пункте 1.1. Имущество никому другому не продано, не заложено, в споре, под арестом и запретом не состоит и свободно от любых прав третьих лиц.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ИМОСТЬ ИМУЩЕСТВА И ПОРЯДОК РАСЧЕТОВ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Стоимость приобретаемого Покупателем Имущества, указанного в пункте 1.1. настоящего договора, составляет ____________________________________________</w:t>
      </w:r>
      <w:r>
        <w:rPr>
          <w:rFonts w:cs="Times New Roman" w:ascii="Times New Roman" w:hAnsi="Times New Roman"/>
          <w:bCs/>
          <w:sz w:val="24"/>
          <w:szCs w:val="24"/>
        </w:rPr>
        <w:t xml:space="preserve"> рублей, в том числе НДС.</w:t>
      </w:r>
    </w:p>
    <w:p>
      <w:pPr>
        <w:pStyle w:val="Normal"/>
        <w:ind w:firstLine="540"/>
        <w:jc w:val="both"/>
        <w:rPr/>
      </w:pPr>
      <w:r>
        <w:rPr/>
        <w:t>Указанная стоимость установлена по результатам аукциона (Протокол об итогах аукциона № ____ от _________ 2012 года), является окончательной и изменению не подлежит.</w:t>
      </w:r>
    </w:p>
    <w:p>
      <w:pPr>
        <w:pStyle w:val="Normal"/>
        <w:ind w:firstLine="720"/>
        <w:jc w:val="both"/>
        <w:rPr>
          <w:rFonts w:cs="Courier New"/>
        </w:rPr>
      </w:pPr>
      <w:r>
        <w:rPr/>
        <w:t>2.2. Сумма задатка в размере ______________________</w:t>
      </w:r>
      <w:r>
        <w:rPr>
          <w:rStyle w:val="Style14"/>
        </w:rPr>
        <w:t xml:space="preserve"> рублей</w:t>
      </w:r>
      <w:r>
        <w:rPr/>
        <w:t>, внесенная Покупателем на счет Продавца засчитывается в сумму стоимости Имуществ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упатель обязуется доплатить Продавцу сумму в размере __________________________________________________________________ рублей</w:t>
      </w:r>
      <w:r>
        <w:rPr>
          <w:rFonts w:cs="Times New Roman" w:ascii="Times New Roman" w:hAnsi="Times New Roman"/>
          <w:bCs/>
          <w:sz w:val="24"/>
          <w:szCs w:val="24"/>
        </w:rPr>
        <w:t xml:space="preserve"> путем единовременного перечисления денежных средств по безналичному расчету </w:t>
      </w: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р/с </w:t>
      </w:r>
      <w:r>
        <w:rPr>
          <w:rFonts w:cs="Times New Roman" w:ascii="Times New Roman" w:hAnsi="Times New Roman"/>
          <w:sz w:val="24"/>
          <w:szCs w:val="24"/>
        </w:rPr>
        <w:t xml:space="preserve">40101810300000010013 УФК по Краснодарскому краю (Администрация Курчанского сельского поселения Темрюкского района, л/с 04183014910) в ГРКЦ ГУ банка России по Краснодарскому краю г. Краснодар, ИНН 2352037983, КПП 235201001, ОКАТО 03251816000, БИК 040349001, КБК 992 11402053 100000 410 (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: здание конторы, расположенное по адресу: </w:t>
      </w:r>
      <w:r>
        <w:rPr>
          <w:rStyle w:val="Style14"/>
          <w:rFonts w:cs="Times New Roman" w:ascii="Times New Roman" w:hAnsi="Times New Roman"/>
          <w:sz w:val="24"/>
        </w:rPr>
        <w:t>Краснодарский край, Темрюкский район, ст-ца Курчанская, ул. Красная, 85 (ул.Горького, 13)</w:t>
      </w:r>
      <w:r>
        <w:rPr>
          <w:rFonts w:cs="Times New Roman" w:ascii="Times New Roman" w:hAnsi="Times New Roman"/>
          <w:sz w:val="24"/>
          <w:szCs w:val="24"/>
        </w:rPr>
        <w:t>, в течение десяти календарных дней со дня подписания настоящего договора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Датой надлежащего исполнения обязанности Покупателя по оплате стоимости Имущества является дата поступления денежных средств на счет Продавца в сумме и в срок, указанные в пункте 2.2. настоящего Договора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ЕРЕДАЧА ИМУЩЕСТВА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одавец обязан передать Покупателю по акту приема-передачи указанное в пункте 1.1. настоящего Договора Имущество в течение 3-х дней после поступления денежных средств за Имущество на счет Продавц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Акт приема-передачи Имущества подписывается уполномоченными представи-телями сторон.</w:t>
      </w:r>
    </w:p>
    <w:p>
      <w:pPr>
        <w:pStyle w:val="21"/>
        <w:spacing w:lineRule="auto" w:line="240"/>
        <w:ind w:hanging="0"/>
        <w:rPr/>
      </w:pPr>
      <w:r>
        <w:rPr>
          <w:rFonts w:eastAsia="Times New Roman"/>
          <w:sz w:val="24"/>
          <w:szCs w:val="24"/>
        </w:rPr>
        <w:t xml:space="preserve">         </w:t>
      </w:r>
      <w:r>
        <w:rPr>
          <w:rFonts w:eastAsia="MS Mincho;ＭＳ 明朝"/>
          <w:sz w:val="24"/>
          <w:szCs w:val="24"/>
        </w:rPr>
        <w:t xml:space="preserve">3.3. Покупатель обеспечивает регистрацию настоящего договора и права собственности на Имущество в </w:t>
      </w:r>
      <w:r>
        <w:rPr>
          <w:sz w:val="24"/>
          <w:szCs w:val="24"/>
        </w:rPr>
        <w:t xml:space="preserve">Темрюкском отделе Управления Федеральной службы государственной регистрации, кадастра и картографии по Краснодарскому краю </w:t>
      </w:r>
      <w:r>
        <w:rPr>
          <w:rFonts w:eastAsia="MS Mincho;ＭＳ 明朝"/>
          <w:sz w:val="24"/>
          <w:szCs w:val="24"/>
        </w:rPr>
        <w:t>в соответствии с действующим законодательством Российской Федерации не позднее чем через тридцать дней после дня полной оплаты Имущества за счет собственных средств.</w:t>
      </w:r>
    </w:p>
    <w:p>
      <w:pPr>
        <w:pStyle w:val="21"/>
        <w:spacing w:lineRule="auto" w:line="240"/>
        <w:ind w:firstLine="567"/>
        <w:rPr/>
      </w:pPr>
      <w:r>
        <w:rPr>
          <w:sz w:val="24"/>
          <w:szCs w:val="24"/>
        </w:rPr>
        <w:t>3.4. Настоящий договор вступает в силу с даты его регистрации в Темрюкском отделе Управления Федеральной службы государственной регистрации, кадастра и картографии по Краснодарскому краю и действует до полного выполнения сторонами своих обязательств по нему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ОЗНИКНОВЕНИЕ ПРАВА СОБСТВЕННОСТИ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Право собственности на Имущество, являющееся предметом настоящего договора и указанное в пункте 1.1., возникает у Покупателя с момента государственной регистрации договора в Темрюкском отделе управления Федеральной службы государственной регистрации, кадастра и картографии по Краснодарскому краю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Риск случайной гибели или порчи Имущества до момента, определенного в пункте 4.1. настоящего договора, лежит на Продавце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АВА И ОБЯЗАННОСТИ СТОРОН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родавец обязан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родавец обязан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. После поступления денежных средств в размере стоимости Имущества на счет Продавца в течение 3-х дней передать Покупателю в его собственность без каких-либо изъятий Имущество, являющееся предметом настоящего договора и указанное в пункте 1.1. настоящего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2. Обеспечить явку своего уполномоченного представителя для подписания, а также предоставить Покупателю все необходимые документы для государственной регистрации настоящего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3. Не связывать Покупателя какими-либо обязательствами по целевому использованию продаваемого Имуществ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купатель обязан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Оплатить приобретаемое Имущество в полном объеме в соответствии с пунктами 2.1. и 2.2. настоящего договора путем единовременного безналичного перечисления в течение десяти календарных дней со дня заключения настоящего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Принять Имущество по передаточному акту на условиях, предусмотренных настоящим договором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3. Самостоятельно за счет собственных средств оформить документы, необходимые для государственной регистрации права собственности Покупателя на Имущество и зарегистрировать право собственности в Темрюкском отделе управления Федеральной  службы государственной регистрации, кадастра и картографии по Краснодарскому краю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ТВЕТСТВЕННОСТЬ СТОРОН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.1. За неисполнение или ненадлежащее исполнение своих обязательств по настоящему договору, его изменение или расторжение в одностороннем порядке виновная сторона несет имущественную ответственность в соответствии с действующим законодательством РФ и настоящим Договор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Непоступление денежных средств в счет оплаты Имущества в сумме и в сроки, указанные в пунктах 2.1. и 2.2. настоящего Договора, считается отказом Покупателя от исполнения обязательств по оплате Имущества. В этом случае Продавец вправе отказаться от исполнения своих обязательств по настоящему Договору, письменно уведомив Покупателя о расторжении настоящего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Договор считается расторгнутым с момента направления Продавцом указанного уведомления, при этом Покупатель теряет право на получение Имущества и утрачивает внесенный задаток. В данном случае оформление Сторонами дополнительного соглашения о расторжении настоящего Договора не требу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 случае если Покупатель отказывается от принятия Имущества, то настоящий Договор считается расторгнутым с момента уведомления Покупателем Продавца об отказе в получении Имущества, при этом Покупатель выплачивает Продавцу штраф в размере внесенного задат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усмотренном настоящим пунктом случае Покупателю возвращаются перечисленные им в счет оплаты Имущества денежные средства за вычетом суммы штрафа. Удержанная сумма денежных средств засчитывается в счет уплаты Покупателем штрафа за неисполнение обязанности по принятию Имуществ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ОЧИЕ УСЛОВИЯ</w:t>
      </w:r>
    </w:p>
    <w:p>
      <w:pPr>
        <w:pStyle w:val="Con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1. Изменения условий настоящего договора, его расторжение и прекращение возможно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при письменном соглашении сторон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Все дополнения и изменения к настоящему договору должны быть составлены письменно и подписаны обеими сторон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Все споры и разногласия, возникающие между Сторонами по вопросам, не нашедшим своего разрешения в тексте данного Договора, будут разрешаться путем переговоров на основе федерального законодательств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урегулировании в процессе переговоров спорных вопросов споры разрешаются в суде в порядке, предусмотренном действующим законодательством РФ.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ЗАКЛЮЧИТЕЛЬНЫ ПОЛОЖЕНИЯ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Настоящий договор составлен в пяти экземплярах, имеющих одинаковую юридическую силу: по два экземпляра для Продавца и Покупателя и один экземпляр для Темрюкского отдела управления Федеральной службы государственной регистрации, кадастра и картографии по Краснодарскому краю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В качестве неотъемлемой части к Договору прилагаются:</w:t>
      </w:r>
    </w:p>
    <w:p>
      <w:pPr>
        <w:pStyle w:val="Nonformat"/>
        <w:jc w:val="both"/>
        <w:rPr/>
      </w:pPr>
      <w:r>
        <w:rPr>
          <w:sz w:val="24"/>
          <w:szCs w:val="24"/>
        </w:rPr>
        <w:t>- акт приема передачи Имущества;</w:t>
      </w:r>
    </w:p>
    <w:p>
      <w:pPr>
        <w:pStyle w:val="Nonformat"/>
        <w:jc w:val="both"/>
        <w:rPr>
          <w:sz w:val="24"/>
          <w:szCs w:val="24"/>
        </w:rPr>
      </w:pPr>
      <w:r>
        <w:rPr>
          <w:sz w:val="24"/>
          <w:szCs w:val="24"/>
        </w:rPr>
        <w:t>- кадастровый паспорт земельного участка на 2 листах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ЕКВИЗИТЫ И ПОДПИСИ СТОРОН: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4659"/>
      </w:tblGrid>
      <w:tr>
        <w:trPr>
          <w:trHeight w:val="5462" w:hRule="atLeast"/>
        </w:trPr>
        <w:tc>
          <w:tcPr>
            <w:tcW w:w="5249" w:type="dxa"/>
            <w:tcBorders/>
          </w:tcPr>
          <w:tbl>
            <w:tblPr>
              <w:tblW w:w="5082" w:type="dxa"/>
              <w:jc w:val="left"/>
              <w:tblInd w:w="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82"/>
            </w:tblGrid>
            <w:tr>
              <w:trPr>
                <w:trHeight w:val="6817" w:hRule="atLeast"/>
              </w:trPr>
              <w:tc>
                <w:tcPr>
                  <w:tcW w:w="5082" w:type="dxa"/>
                  <w:tcBorders/>
                </w:tcPr>
                <w:p>
                  <w:pPr>
                    <w:pStyle w:val="TextBodyIndent"/>
                    <w:ind w:left="0" w:hanging="0"/>
                    <w:rPr/>
                  </w:pPr>
                  <w:r>
                    <w:rPr>
                      <w:bCs/>
                    </w:rPr>
                    <w:t xml:space="preserve">              </w:t>
                  </w:r>
                  <w:r>
                    <w:rPr>
                      <w:bCs/>
                    </w:rPr>
                    <w:t>«ПРОДАВЕЦ»:</w:t>
                  </w:r>
                  <w:r>
                    <w:rPr/>
                    <w:t xml:space="preserve"> </w:t>
                  </w:r>
                </w:p>
                <w:p>
                  <w:pPr>
                    <w:pStyle w:val="Style17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</w:rPr>
                    <w:t>Администрация Курчанского сельского</w:t>
                  </w:r>
                </w:p>
                <w:p>
                  <w:pPr>
                    <w:pStyle w:val="Style17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</w:rPr>
                    <w:t xml:space="preserve">поселения Темрюкского района                                    </w:t>
                  </w:r>
                </w:p>
                <w:p>
                  <w:pPr>
                    <w:pStyle w:val="Style17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Style17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</w:rPr>
                    <w:t>353525,ст-ца Курчанская,</w:t>
                  </w:r>
                </w:p>
                <w:p>
                  <w:pPr>
                    <w:pStyle w:val="Style17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</w:rPr>
                    <w:t>Темрюкского района, Краснодарского края,</w:t>
                  </w:r>
                </w:p>
                <w:p>
                  <w:pPr>
                    <w:pStyle w:val="Style17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</w:rPr>
                    <w:t xml:space="preserve">ул. Красная, 120          </w:t>
                  </w:r>
                </w:p>
                <w:p>
                  <w:pPr>
                    <w:pStyle w:val="Style17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</w:rPr>
                    <w:t>р/с 40101810300000010013  УФК по</w:t>
                  </w:r>
                </w:p>
                <w:p>
                  <w:pPr>
                    <w:pStyle w:val="Style17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</w:rPr>
                    <w:t xml:space="preserve">Краснодарскому краю в ГРКЦ банка </w:t>
                  </w:r>
                </w:p>
                <w:p>
                  <w:pPr>
                    <w:pStyle w:val="Style17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</w:rPr>
                    <w:t xml:space="preserve">России по Краснодарскому краю </w:t>
                  </w:r>
                </w:p>
                <w:p>
                  <w:pPr>
                    <w:pStyle w:val="Style17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</w:rPr>
                    <w:t>г. Краснодар</w:t>
                  </w:r>
                </w:p>
                <w:p>
                  <w:pPr>
                    <w:pStyle w:val="Style17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</w:rPr>
                    <w:t>БИК 040349001, ИНН 2352037983</w:t>
                  </w:r>
                </w:p>
                <w:p>
                  <w:pPr>
                    <w:pStyle w:val="Style17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</w:rPr>
                  </w:pPr>
                  <w:r>
                    <w:rPr>
                      <w:rFonts w:eastAsia="MS Mincho;ＭＳ 明朝" w:cs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Глава Курчанского сельского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оселения Темрюкского района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  </w:t>
                  </w:r>
                  <w:r>
                    <w:rPr>
                      <w:rFonts w:eastAsia="MS Mincho;ＭＳ 明朝"/>
                    </w:rPr>
                    <w:t xml:space="preserve">_______________________В.П.Гришков    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</w:rPr>
                    <w:t xml:space="preserve">  </w:t>
                  </w:r>
                  <w:r>
                    <w:rPr/>
                    <w:t>М.П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                                            </w:t>
                  </w:r>
                </w:p>
                <w:p>
                  <w:pPr>
                    <w:pStyle w:val="TextBodyIndent"/>
                    <w:spacing w:before="0" w:after="12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TextBodyIndent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9" w:type="dxa"/>
            <w:tcBorders/>
          </w:tcPr>
          <w:p>
            <w:pPr>
              <w:pStyle w:val="TextBodyIndent"/>
              <w:ind w:left="-30" w:hanging="0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«ПОКУПАТЕЛЬ»:</w:t>
            </w:r>
          </w:p>
          <w:p>
            <w:pPr>
              <w:pStyle w:val="TextBodyIndent"/>
              <w:ind w:left="-30" w:hanging="0"/>
              <w:rPr/>
            </w:pPr>
            <w:r>
              <w:rPr/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ind w:right="-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ind w:right="-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basedOn w:val="Style13"/>
    <w:qFormat/>
    <w:rPr>
      <w:sz w:val="28"/>
      <w:lang w:val="ru-RU" w:bidi="ar-SA"/>
    </w:rPr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36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"/>
    <w:qFormat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0:57:00Z</dcterms:created>
  <dc:creator>Ольга Петровна</dc:creator>
  <dc:description/>
  <cp:keywords/>
  <dc:language>en-US</dc:language>
  <cp:lastModifiedBy>Ольга Петровна</cp:lastModifiedBy>
  <cp:lastPrinted>2012-11-09T08:30:00Z</cp:lastPrinted>
  <dcterms:modified xsi:type="dcterms:W3CDTF">2013-02-27T08:52:00Z</dcterms:modified>
  <cp:revision>6</cp:revision>
  <dc:subject/>
  <dc:title>                                                          </dc:title>
</cp:coreProperties>
</file>